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808237901"/>
      <w:bookmarkStart w:id="1" w:name="__Fieldmark__16_808237901"/>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808237901"/>
      <w:bookmarkStart w:id="3" w:name="__Fieldmark__17_808237901"/>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808237901"/>
      <w:bookmarkStart w:id="5" w:name="__Fieldmark__18_808237901"/>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808237901"/>
      <w:bookmarkStart w:id="7" w:name="__Fieldmark__19_808237901"/>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808237901"/>
      <w:bookmarkStart w:id="9" w:name="__Fieldmark__20_808237901"/>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808237901"/>
      <w:bookmarkStart w:id="11" w:name="__Fieldmark__21_808237901"/>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808237901"/>
      <w:bookmarkStart w:id="13" w:name="__Fieldmark__22_808237901"/>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808237901"/>
      <w:bookmarkStart w:id="15" w:name="__Fieldmark__23_808237901"/>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808237901"/>
      <w:bookmarkStart w:id="17" w:name="__Fieldmark__24_808237901"/>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808237901"/>
      <w:bookmarkStart w:id="19" w:name="__Fieldmark__25_808237901"/>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808237901"/>
      <w:bookmarkStart w:id="21" w:name="__Fieldmark__26_808237901"/>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808237901"/>
      <w:bookmarkStart w:id="23" w:name="__Fieldmark__27_808237901"/>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8:00Z</dcterms:created>
  <dc:creator>Valued Acer Customer</dc:creator>
  <dc:description/>
  <cp:keywords/>
  <dc:language>en-US</dc:language>
  <cp:lastModifiedBy>...</cp:lastModifiedBy>
  <cp:lastPrinted>2012-04-18T10:28:00Z</cp:lastPrinted>
  <dcterms:modified xsi:type="dcterms:W3CDTF">2012-05-30T09:38:00Z</dcterms:modified>
  <cp:revision>2</cp:revision>
  <dc:subject/>
  <dc:title>PSR Misura 124, “Cooperazione per lo sviluppo di nuovi prodotti, processi e tecnologie nei settori agricolo e alimentare e settore forestale”</dc:title>
</cp:coreProperties>
</file>